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sub_110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  <w:br/>
        <w:t xml:space="preserve">к Порядку проведения анализа осуществления главными администраторами средств бюджета муниципального образования Щербиновский район внутреннего финансового контроля </w:t>
        <w:br/>
        <w:t>и внутреннего финансового аудита</w:t>
      </w:r>
    </w:p>
    <w:p>
      <w:pPr>
        <w:pStyle w:val="Normal"/>
        <w:ind w:left="9356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1000"/>
      <w:bookmarkStart w:id="2" w:name="sub_11000"/>
      <w:bookmarkEnd w:id="2"/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</w:t>
        <w:br/>
        <w:t>оценки осуществления отделом по вопросам семьи и детства администрации муниципального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Щербиновский район внутреннего финансового контроля и внутреннего финансового 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дита </w:t>
      </w:r>
      <w:r>
        <w:rPr>
          <w:rFonts w:cs="Times New Roman" w:ascii="Times New Roman" w:hAnsi="Times New Roman"/>
          <w:bCs w:val="false"/>
          <w:sz w:val="28"/>
          <w:szCs w:val="28"/>
        </w:rPr>
        <w:t>за 2018 го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276"/>
        <w:gridCol w:w="1134"/>
        <w:gridCol w:w="1276"/>
        <w:gridCol w:w="1276"/>
        <w:gridCol w:w="1134"/>
        <w:gridCol w:w="1134"/>
        <w:gridCol w:w="1134"/>
        <w:gridCol w:w="1134"/>
      </w:tblGrid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нормативно-правового обеспечения осуществления внутреннего финансового контроля и внутреннего финансового аудита (в баллах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подготовки к проведению  внутреннего финансового контроля и внутреннего финансового аудита (в баллах)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и осуществления внутреннего финансового контроля и внутреннего финансового аудита (в баллах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оценка </w:t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аксимальное количество балл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11=гр.2+гр.5+гр.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актическое количество баллов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р.12=гр.3+гр.6+гр.9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13=гр.11-гр.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актическое количество бал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гр.4=гр.2-гр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актическое количество бал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гр.7=гр.5-гр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актическое количество бал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гр.10=гр.8-гр.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сектора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я финансового управления администрации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02" w:gutter="0" w:header="720" w:top="170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                                                                                            Т.Д. Сидорки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2240" w:h="23811"/>
      <w:pgMar w:left="11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13620</wp:posOffset>
              </wp:positionH>
              <wp:positionV relativeFrom="page">
                <wp:posOffset>3524250</wp:posOffset>
              </wp:positionV>
              <wp:extent cx="895985" cy="513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1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0.6pt;margin-top:277.45pt;width:70.5pt;height:40.3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13620</wp:posOffset>
              </wp:positionH>
              <wp:positionV relativeFrom="page">
                <wp:posOffset>3524250</wp:posOffset>
              </wp:positionV>
              <wp:extent cx="895985" cy="513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1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0.6pt;margin-top:277.45pt;width:70.5pt;height:40.35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7:00Z</dcterms:created>
  <dc:creator>НПП "Гарант-Сервис"</dc:creator>
  <dc:description>Документ экспортирован из системы ГАРАНТ</dc:description>
  <cp:keywords/>
  <dc:language>en-US</dc:language>
  <cp:lastModifiedBy>Тамилла Д. Сидоркина</cp:lastModifiedBy>
  <cp:lastPrinted>2018-09-07T08:26:00Z</cp:lastPrinted>
  <dcterms:modified xsi:type="dcterms:W3CDTF">2019-05-06T11:38:00Z</dcterms:modified>
  <cp:revision>4</cp:revision>
  <dc:subject/>
  <dc:title/>
</cp:coreProperties>
</file>